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міни до статутного фонду по КП „Червоноградводоканал”                 Новий статут  98345135,71  грн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рий статут   : 94585748,75    грн.                                                       (Рішення сесії Червоноградської міської ради                                                            № 1642 від 02.02.2023 року)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Різниця, на яку збільшується статут: 3759386,96   грн.  в тому числі по об”єктах передачі: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99"/>
        <w:gridCol w:w="1805"/>
        <w:gridCol w:w="1985"/>
        <w:gridCol w:w="180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№ </w:t>
            </w:r>
            <w:r>
              <w:rPr>
                <w:b/>
                <w:sz w:val="32"/>
                <w:szCs w:val="32"/>
                <w:lang w:val="uk-UA"/>
              </w:rPr>
              <w:t>п/п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Об”єкт передачі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у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№ </w:t>
            </w:r>
            <w:r>
              <w:rPr>
                <w:b/>
                <w:sz w:val="32"/>
                <w:szCs w:val="32"/>
                <w:lang w:val="uk-UA"/>
              </w:rPr>
              <w:t>рішення ЧМ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Дата рішення ЧМР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дбання приладів плавного пуску для глибинних насосі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4555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69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.02.2023р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Передано  безоплатно  з  позабалансового                 обліку виконавчого комітету Червоноградської міської  ради безоплатно отримані від німецького товариства міжнародного співробітництва (</w:t>
            </w:r>
            <w:r>
              <w:rPr>
                <w:b/>
                <w:lang w:val="en-US"/>
              </w:rPr>
              <w:t>GIZ)</w:t>
            </w: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по проекту «Підтримка структурних змін вугільних регіонів України» на баланс  комунального  підприємства   « Червоноградводоканал » основні                    засоби,  як  внесок  в  статутний  фонд  на загальну суму ,               згідно затвердженої  характеристики :</w:t>
              <w:tab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654831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98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.07.2023р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/п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iру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артість,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грн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1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сос Wilo Atmos GIGA-N 150/315-37/4 (насос відцентровий одноступінчатий з одним вхідним робочим колесом) Pumр Wilo Atmos GIGA-N 150/315-37/4(centrifugal single-stage pumр with one inlel impeller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59 737,9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9 475,9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творювач частоти (ПЧ) Danfoss VLT  AQUA Drive FC200FC-202P37K /Freguency controller (FC) Danfoss VLT  AQUA Drive FC200FC-202P37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20 734,7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 734,7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ос/ Wilo Xiro SPC8.110-04-B1/XC8-WR-30-DOL-A1(свердловинний насос) /Pumр Wilo Xiro SPC8.110-04-B1/XC8-WR-30-DOL-A1 (downhole pump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77 767.8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1 071.4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ад плавного пуску Danfoss VLT MCD 202          /Soft start devices Danfoss VLT MCD 2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6 545,3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6 181,2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осо відцентровий одноступінчатий з одним вхідним робочим колесом/Pumр Wilo Atmos GiGA-N 80/315-15/4 (centrifugal single-stage pumр with one input impeller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90555.8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1111.7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ос відцентровий одноступінчатий з одним вхідним робочим колесом/Pumр Wilo Atmos GiGA-N 125/400-45/4 centrifugal single-stage pumр with one input impeller) (centrifugal single-stage pumb with one inpul impeller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98128,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6 256,4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kern w:val="2"/>
                <w:sz w:val="32"/>
                <w:szCs w:val="32"/>
                <w:lang w:val="uk-UA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 654 831,68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2:38:00Z</dcterms:created>
  <dc:creator>Валентина Григорівна</dc:creator>
  <dc:description/>
  <cp:keywords/>
  <dc:language>en-US</dc:language>
  <cp:lastModifiedBy>user</cp:lastModifiedBy>
  <cp:lastPrinted>2023-01-03T13:28:00Z</cp:lastPrinted>
  <dcterms:modified xsi:type="dcterms:W3CDTF">2023-07-25T06:48:00Z</dcterms:modified>
  <cp:revision>29</cp:revision>
  <dc:subject/>
  <dc:title>Зміни до статутного фонду по КП „Червоноградводоканал”                 Новий статут   :  29182270,34</dc:title>
</cp:coreProperties>
</file>